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2 2.24.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link="GtkAboutDialog.html#GtkAboutDialog--copyright"/&gt; keyword type="property" name="The “documenters” property" link="GtkAboutDialog.html#GtkAboutDialog--documenters"/&gt; keyword type="property" name="The “license” property" link="GtkAboutDialog.html#GtkAboutDialog--license"/&gt; keyword type="property" name="The “logo” property" link="GtkAboutDialog.html#GtkAboutDialog--logo"/&gt; keyword type="property" name="The “logo-icon-name” property" link="GtkAboutDialog.html#GtkAboutDialog--logo-icon-name"/&gt; keyword type="property" name="The “program-name” property" link="GtkAboutDialog.html#GtkAboutDialog--program-name"/&gt; keyword type="property" name="The “translator-credits” property" link="GtkAboutDialog.html#GtkAboutDialog--translator-credits"/&gt; keyword type="property" name="The “version” property" link="GtkAboutDialog.html#GtkAboutDialog--version"/&gt; keyword type="property" name="The “website” pro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glib/glib-Basic-Types.html#gchar"&gt;&lt;span class="type"&gt;gchar&lt;/span&gt;&lt;/a&gt; *&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set-copyright" since="2.6"/&gt; keyword type="function" name="gtk_about_dialog_get_comments ()" link="GtkAboutDialog.html#gtk-about-dialog-get-comments" since="2.6"/&gt; keyword type="function" name="gtk_about_dialog_set_comments ()" link="GtkAboutDialog.html#gtk-about-dialog-set-comments" since="2.6"/&gt; keyword type="function" name="gtk_about_dialog_get_license ()" link="GtkAboutDialog.html#gtk-about-dialog-get-license" since="2.6"/&gt; keyword type="function" name="gtk_about_dialog_set_license ()" link="GtkAboutDialog.html#gtk-about-dialog-set-license" since="2.6"/&gt; keyword type="function" name="gtk_about_dialog_get_wrap_license ()" link="GtkAboutDialog.html#gtk-about-dialog-get-wrap-license" since="2.8"/&gt; keyword type="function" name="gtk_about_dialog_set_wrap_license ()" link="GtkAboutDialog.html#gtk-about-dialog-set-wrap-license" since="2.8"/&gt; keyword type="function" name="gtk_about_dialog_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get-copyright" since="2.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nd license on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g_markup_printf_escaped ("&lt;span size=\"small\"&gt;%s&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GtkWidget *website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 gtk_label_new (NULL); gtk_label_set_selectable (GTK_LABEL (priv-&gt;copyright_label), TRUE); gtk_label_set_justify (GTK_LABEL (priv-&gt;copyright_label), GTK_JUSTIFY_CENTER); gtk_box_pack_start (GTK_BOX (vbox), priv-&gt;copyright_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te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t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li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d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ubdir &gt; $file cat $backup_dir/$filename &gt;&gt; $file fi fi f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Ugrave\0" Uacute\0" Ucircumflex\0" Udiaeresis\0" Yacute\0" THORN\0" Thorn\0" ssharp\0" agrave\0" aacute\0" acircumflex\0" atilde\0" adiaeresis\0" aring\0" ae\0" ccedilla\0" egrave\0" eacute\0" ecirc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comments; gchar *website_url; gchar *website_text; gchar *translator_credits;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out: a #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ow-none)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turns"&gt;&lt;/a&gt;&lt;h4&gt;Returns&l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lt;tr&gt; td class="parameter_name"&gt;&lt;p&gt;about&lt;/p&gt;&lt;/td&gt; td class="parameter_description"&gt;&lt;p&gt;a &lt;a class="link" href="GtkAboutDialog.html" title="GtkAboutDialog"&gt;&lt;span class="type"&gt;GtkAboutDialog&lt;/span&gt;&lt;/a&gt;&lt;/p&gt;&lt;/td&gt; td class="parameter_annotations"&gt; &lt;/td&gt; tr&gt;&lt;/tbody&gt; table&gt;&lt;/div&gt; div&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 tr&gt; td class="parameter_name"&gt;&lt;p&gt;about&lt;/p&gt;&lt;/td&gt; td class="parameter_description"&gt;&lt;p&gt;a &lt;a class="link" href="GtkAboutDialog.html" title="GtkAboutDialog"&gt;&lt;span class="type"&gt;GtkAboutDialog&lt;/span&gt;&lt;/a&gt;&lt;/p&gt;&lt;/td&gt; td class="parameter_annotations"&gt; &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literal&gt;About&lt;/literal&gt; option from the &lt;literal&gt;Help&lt;/literal&gt; menu. All parts of the dialog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code class="literal"&gt;About&lt;/code&gt; option from the &lt;code class="literal"&gt;Help&lt;/code&gt; menu. All parts of the dialog are optional.&lt;/p&gt; p&gt;About dialog often contain links and email addresses. &lt;a class="link" href="GtkAboutDialog.html" title="GtkAboutDialog"&gt;&lt;span class="type"&gt;GtkAboutDialog&lt;/span&gt;&lt;/a&gt; supports this by offering global hooks, which are called when the user clicks on a link or email address, see &lt;a class="link" href="GtkAboutDialog.html#gtk-about-dialog-set-email-hook" title="gtk_about_dialog_set_email_hook ()"&gt;&lt;code class="function"&gt;gtk_about_dialog_set_email_hook()&lt;/code&gt;&lt;/a&gt; and &lt;a class="link" href="GtkAboutDialog.html#gtk-about-dialog-set-url-hook" title="gtk_about_dialog_set_url_hook ()"&gt;&lt;code class="function"&gt;gtk_about_dialog_set_url_hook()&lt;/code&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GDK_ordfeminine, "ordfeminine" }, GDK_guillemotleft, "guillemotleft" }, GDK_notsign, "notsign" }, GDK_hyphen, "hyphen" }, GDK_registered, "registered" }, GDK_macron, "macron" }, GDK_degree, "degree" }, GDK_plusminus, "plusminus" }, GDK_twosuperior, "twosuperior" }, GDK_threesuperior, "threesuperior" }, GDK_acute, "acute" }, GDK_mu, "mu" }, GDK_paragraph, "paragraph" }, GDK_periodcentered, "periodcentered" }, GDK_cedilla, "cedilla" }, GDK_onesuperior, "onesuperior" }, GDK_masculine, "masculine" }, GDK_guillemotright, "guillemotright" }, GDK_onequarter, "onequarter" }, GDK_onehalf, "onehalf" }, GDK_threequarters, "threequarters" }, GDK_questiondown, "questiondown" }, GDK_Agrave, "Agrave" }, GDK_Aacute, "Aacute" }, GDK_Acircumflex, "Acircumflex" }, GDK_Atilde, "Atilde" }, GDK_Adiaeresis, "Adiaeresis" }, GDK_Aring, "Aring" }, GDK_AE, "AE" }, 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label_set_markup (GTK_LABEL (priv-&gt;copyright_label), copyright_string); g_free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priv-&gt;comments); g_free (priv-&gt;license); g_free (priv-&gt;website_url); g_free (priv-&gt;website_text); g_free (priv-&gt;translator_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 gtk_about_dialog_get_comments (GtkAboutDialog *about); void gtk_about_dialog_set_comments (GtkAboutDialog *about, const gchar *comments); const gchar * gtk_about_dialog_get_license (GtkAboutDialog *about); void gtk_about_dialog_set_license (GtkAboutDialog *about, const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PROP_COMMENTS: g_value_set_string (value, priv-&gt;comments); break; case PROP_WEBSITE: g_value_set_string (value, priv-&gt;website_url); break; case PROP_WEBSITE_LABEL: g_value_set_string (value, priv-&gt;website_text); break; case PROP_LICENSE: g_value_set_string (value, priv-&gt;license); break; case PROP_TRANSLATOR_CREDITS: g_value_set_string (value, priv-&gt;translator_credits); break; case PROP_AUTHORS: g_value_set_boxed (value, priv-&gt;authors); break; case PROP_DOCUMENTERS: g_value_set_boxed (value, priv-&gt;documenters); break; case PROP_ARTISTS: g_value_set_boxed (value, priv-&gt;artists); break; case PROP_LOGO: if (gtk_image_get_storage_type (GTK_IMAGE (priv-&gt;logo_image)) == GTK_IMAGE_PIXBUF) g_value_set_object (value, gtk_image_get_pixbuf (GTK_IMAGE (priv-&gt;logo_image))); else g_value_set_object (val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set_copyright __attribute((visibility("hidden"))); define gtk_about_dialog_set_copyright IA__gtk_about_dialog_s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get_copyright __attribute((visibility("hidden"))); define gtk_about_dialog_get_copyright IA__gtk_about_dialog_g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lt;span class="gtkdoc opt"&gt;,&lt;/span&gt; &lt;span class="string"&gt;"(C) 1998-2001 The Free Software Foundation"&lt;/span&gt;&lt;span class="gtkdoc opt"&gt;,&lt;/span&gt; span class="string"&gt;"comments"&lt;/span&gt;&lt;span class="gtkdoc opt"&gt;,&lt;/span&gt; &lt;span class="string"&gt;"Program to display GNOME functions."&lt;/span&gt;&lt;span class="gtkdoc opt"&gt;,&lt;/span&gt; span class="string"&gt;"authors"&lt;/span&gt;&lt;span class="gtkdoc opt"&gt;,&lt;/span&gt; authors&lt;span class="gtkdoc opt"&gt;,&lt;/span&gt; span class="string"&gt;"documenters"&lt;/span&gt;&lt;span class="gtkdoc opt"&gt;,&lt;/span&gt; documenters&lt;span class="gtkdoc opt"&gt;,&lt;/span&gt; span class="string"&gt;"translator-credits"&lt;/span&gt;&lt;span class="gtkdoc opt"&gt;,&lt;/span&gt; &lt;span class="function"&gt;_&lt;/span&gt;&lt;span class="gtkdoc opt"&gt;(&lt;/span&gt;&lt;span class="string"&gt;"translator-credits"&lt;/span&gt;&lt;span class="gtkdoc opt"&gt;),&lt;/span&gt; span class="string"&gt;"logo"&lt;/span&gt;&lt;span class="gtkdoc o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comments", "Program to demonstrate GTK+ printing.",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Free Software Foundation", comments", "Program to display GNOME functions.", authors", authors, documenters", documenters, translator-credits", _("translator-credits"), logo", logo, NULL); g_object_unref (pixbuf); programlisting&gt;&lt;/informalexample&gt; If the g_object_new() construction scares you, you can also use gtk_about_dialog_new() to construct the dialog and then use the setters for the individual propertie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website", "http://www.gtk.org", comments", "Program to demonstrate GTK+ functions.", logo-icon-name", "gtk-about", title", "About GTK+ Code Demos", authors", authors, NULL); gtk_window_set_icon_name (GTK_WINDOW (widget), "gtk-about"); return new_widget_info ("aboutdialog", widget, 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license", license, website", "http://www.gtk.org", comments", "Program to demonstrate GTK+ functions.", authors", authors, documenters", documentors, logo", transparent, title", "About GTK+ Code Demo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set_copyright ()&lt;/h3&gt; pre class="programlisting"&gt;&lt;span class="returnvalue"&gt;void&lt;/span&gt; gtk_about_dialog_set_copyright (&lt;em class="parameter"&gt;&lt;code&gt;&lt;a class="link" href="GtkAboutDialog.html" title="GtkAboutDialog"&gt;&lt;span class="type"&gt;GtkAboutDialog&lt;/span&gt;&lt;/a&gt; *about&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get_copyright ()&lt;/h3&gt; pre class="programlisting"&gt;const &lt;a href="../glib/glib-Basic-Types.html#gchar"&gt;&lt;span class="returnvalue"&gt;gchar&lt;/span&gt;&lt;/a&gt; * gtk_about_dialog_get_copyright (&lt;em class="parameter"&gt;&lt;code&gt;&lt;a class="link" href="GtkAboutDialog.html" title="GtkAboutDialog"&gt;&lt;span class="type"&gt;GtkAboutDialog&lt;/span&gt;&lt;/a&gt; *abou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The &lt;code class="literal"&gt;“copyright”&lt;/code&gt; property&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lt;span class="c_punctuation"&gt;()&lt;/span&gt; td&gt; tr&gt; tr&gt; td class="function_type"&gt;const &lt;a href="../glib/glib-Basic-Types.html#gchar"&gt;&lt;span class="returnvalue"&gt;gchar&lt;/span&gt;&lt;/a&gt; * td&gt; td class="function_name"&gt; a class="link" href="GtkAboutDialog.html#gtk-about-dialog-get-comments" title="gtk_about_dialog_get_comments ()"&gt;gtk_about_dialog_get_comments&lt;/a&gt; &lt;span class="c_punctuation"&gt;()&lt;/span&gt; td&gt; tr&gt; tr&gt; td class="function_type"&gt; span class="returnvalue"&gt;void&lt;/span&gt; td&gt; td class="function_name"&gt; a class="link" href="GtkAboutDialog.html#gtk-about-dialog-set-comments" title="gtk_about_dialog_set_comments ()"&gt;gtk_about_dialog_set_comments&lt;/a&gt; &lt;span class="c_punctuation"&gt;()&lt;/span&gt; td&gt; tr&gt; tr&gt; td class="function_type"&gt;const &lt;a href="../glib/glib-Basic-Types.html#gchar"&gt;&lt;span class="returnvalue"&gt;gchar&lt;/span&gt;&lt;/a&gt; * td&gt; td class="function_name"&gt; a class="link" href="GtkAbo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function in &lt;a class="link" href="GtkAboutDialog.html" title="GtkAboutDialog"&gt;GtkAboutDialog&lt;/a&gt; dt&gt; dd&gt;&lt;/dd&gt; dt&gt; a class="link" href="GtkAboutDialog.html#gtk-about-dialog-set-documenters" title="gtk_about_dialog_set_documenters ()"&gt;gtk_about_dialog_set_documenters&lt;/a&gt;, function in &lt;a class="link" href="GtkAboutDialog.html" title="GtkAboutDialog"&gt;GtkAboutDialog&lt;/a&gt; dt&gt; dd&gt;&lt;/dd&gt; dt&gt; a class="link" href="GtkAboutDialog.html#gtk-about-dialog-set-email-hook" title="gtk_about_dialog_set_email_hook ()"&gt;gtk_about_dialog_set_email_hook&lt;/a&gt;, function in &lt;a class="link" href="GtkAboutDialog.html" title="GtkAboutDialog"&gt;GtkAboutDialog&lt;/a&gt; dt&gt; dd&gt;&lt;/dd&gt; dt&gt; a class="link" href="GtkAboutDialog.html#gtk-about-dialog-set-license" title="gtk_about_dialog_set_license ()"&gt;gtk_about_dialog_set_license&lt;/a&gt;, function in &lt;a class="link" href="GtkAboutDialog.html" title="GtkAboutDialog"&gt;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lt;span class="c_punctuation"&gt;()&lt;/span&gt; td&gt; tr&gt; tr&gt; td class="function_type"&gt; span class="returnvalue"&gt;void&lt;/span&gt; td&gt; td class="function_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function in &lt;a class="link" href="GtkAboutDialog.html" title="GtkAboutDialog"&gt;GtkAboutDialog&lt;/a&gt; dt&gt; dd&gt;&lt;/dd&gt; dt&gt; a class="link" href="GtkAboutDialog.html#gtk-about-dialog-get-documenters" title="gtk_about_dialog_get_documenters ()"&gt;gtk_about_dialog_get_documenters&lt;/a&gt;, function in &lt;a class="link" href="GtkAboutDialog.html" title="GtkAboutDialog"&gt;GtkAboutDialog&lt;/a&gt; dt&gt; dd&gt;&lt;/dd&gt; dt&gt; a class="link" href="GtkAboutDialog.html#gtk-about-dialog-get-license" title="gtk_about_dialog_get_license ()"&gt;gtk_about_dialog_get_license&lt;/a&gt;, function in &lt;a class="link" href="GtkAboutDialog.html" title="GtkAboutDialog"&gt;GtkAboutDialog&lt;/a&gt; dt&gt; dd&gt;&lt;/dd&gt; dt&gt; a class="link" href="GtkAboutDialog.html#gtk-about-dialog-get-logo" title="gtk_about_dialog_get_logo ()"&gt;gtk_about_dialog_get_logo&lt;/a&gt;, function in &lt;a class="link" href="GtkAboutDialog.html" title="GtkAboutDialog"&gt;GtkAboutDialog&lt;/a&gt; dt&gt; dd&gt;&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The “copyright” property"&gt;copyright&lt;/a&gt;&lt;/td&gt; td class="property_flags"&gt;Read / Write&lt;/td&gt; tr&gt; tr&gt; td class="property_type"&gt;&lt;a href="../glib/glib-String-Utility-Functions.html#GStrv"&gt;&lt;span class="type"&gt;GStrv&lt;/span&gt;&lt;/a&gt;&lt;/td&gt; td class="property_name"&gt;&lt;a class="link" href="GtkAboutDialog.html#GtkAboutDialog--documenters" title="The “documenters” property"&gt;documenters&lt;/a&gt;&lt;/td&gt; td class="property_flags"&gt;Read / Write&lt;/td&gt; tr&gt; tr&gt; td class="property_type"&gt; a href="../glib/glib-Basic-Types.html#gchar"&gt;&lt;span class="type"&gt;gchar&lt;/span&gt;&lt;/a&gt; *&lt;/td&gt; td class="property_name"&gt;&lt;a class="link" href="GtkAboutDialog.html#GtkAboutDialog--license" title="The “license” property"&gt;license&lt;/a&gt;&lt;/td&gt; td class="property_flags"&gt;Read / Write&lt;/td&gt; tr&gt; tr&gt; td class="property_type"&gt; a href="../gdk-pixbuf/gdk-pixbuf-The-GdkPixbuf-Structure.html#GdkPixbuf-struct"&gt;&lt;span class="type"&gt;GdkPixbuf&lt;/span&gt;&lt;/a&gt; *&lt;/td&gt; td class="property_name"&gt;&lt;a class="link" href="GtkAboutDialog</w:t>
      </w:r>
    </w:p>
    <w:p>
      <w:pPr>
        <w:pStyle w:val="Normal"/>
        <w:spacing w:lineRule="exact" w:line="420"/>
        <w:rPr/>
      </w:pPr>
      <w:r>
        <w:rPr>
          <w:rFonts w:cs="Arial" w:ascii="Arial" w:hAnsi="Arial"/>
          <w:color w:val="000000"/>
          <w:sz w:val="20"/>
          <w:szCs w:val="20"/>
          <w:shd w:fill="FFFFFF" w:val="clear"/>
        </w:rPr>
        <w:t>copyright" title="The “copyright” property"&gt;GtkAboutDialog:copyright&lt;/a&gt;, object property in &lt;a class="link" href="GtkAboutDialog.html" title="GtkAboutDialog"&gt;GtkAboutDialog&lt;/a&gt; dt&gt; dd&gt;&lt;/dd&gt; dt&gt; a class="link" href="GtkAboutDialog.html#GtkAboutDialog--documenters" title="The “documenters” property"&gt;GtkAboutDialog:documenters&lt;/a&gt;, object property in &lt;a class="link" href="GtkAboutDialog.html" title="GtkAboutDialog"&gt;GtkAboutDialog&lt;/a&gt; dt&gt; dd&gt;&lt;/dd&gt; dt&gt; a class="link" href="GtkAboutDialog.html#GtkAboutDialog--license" title="The “license” property"&gt;GtkAboutDialog:license&lt;/a&gt;, object property in &lt;a class="link" href="GtkAboutDialog.html" title="GtkAboutDialog"&gt;GtkAboutDialog&lt;/a&gt; dt&gt; dd&gt;&lt;/dd&gt; dt&gt; a class="link" href="GtkAboutDialog.html#GtkAboutDialog--logo" title="The “logo” property"&gt;GtkAboutDialog:logo&lt;/a&gt;, object property in &lt;a class="link" href="GtkAboutDialog.html" title="GtkAboutDialog"&gt;GtkAboutDialog&lt;/a&gt; dt&gt; dd&gt;&lt;/dd&gt; dt&gt; a class="link" href="Gtk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lt;/p&gt; div&gt; p class="since"&gt;Since: &lt;a class="link" href="api-index-2-6.html#api-index-2.6"&gt;2.6&lt;/a&gt;&lt;/p&gt; div&gt; hr&gt; div class="ref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lt;/td&gt; td class="parameter_annotations"&gt; &lt;/td&gt; tr&gt; tbody&gt; table&gt;&lt;/div&gt; div&gt; p class="since"&gt;Since: &lt;a class="link" href="api-index-2-6.html#api-index-2.6"&gt;2.6&lt;/a&gt;&lt;/p&gt; div&gt; hr&gt; div class="refsect2"&gt; a name="gtk-about-dialog-get-comments"&gt;&lt;/a&gt;&lt;h3&gt;gtk_about_dialog_get_comments ()&lt;/h3&gt; pre class="programlisting"&gt;const &lt;a href="../glib/glib-Basic-Types.html#gchar"&gt;&lt;span class="returnvalue"&gt;gchar&lt;/span&gt;&lt;/a&gt; * gtk_about_dialog_get_comments (&lt;em class="parameter"&gt;&lt;code&gt;&lt;a class="link" href="GtkAboutDialog.html" title="GtkAboutDialog"&gt;&lt;span class="type"&gt;GtkAboutDialog&lt;/span&gt;&lt;/a&gt; *about&lt;/code&gt;&lt;/em&gt;);&lt;/pre&gt; p&gt;Returns the comments string.&lt;/p&gt; div class="refsect3"&gt; a name="gtk-about-dialog-get-comments.parameters"&gt;&lt;/a&gt;&lt;h4&gt;Parameters&lt;/h4&gt; div class="informaltable"&gt;&lt;table class="informaltable" width="100%" border="0"&gt; colgroup&gt; col width="150px" class="parameters_name"&gt; col class="parameters_description"&gt; col width="200px" class="parameters_anno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don't say The Gnome Library"), remove trailing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AboutDialogActivateLinkFunc gtk_about_dialog_set_email_hook gtk_about_dialog_set_url_hook gtk_show_about_dialog SUBSECTION Standard&gt; GTK_ABOUT_DIALOG GTK_IS_ABOUT_DIALOG GTK_TYPE_ABOUT_DIALOG GTK_ABOUT_DIALOG_CLASS GTK_IS_ABOUT_DIALOG_CLASS GTK_ABOUT_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ifndef GTK_DISABLE_DEPRECATED gtk_about_dialog_get_name gtk_about_dialog_set_name endif gtk_about_dialog_get_program_name gtk_about_dialog_set_program_name gtk_about_dialog_get_translator_credits gtk_about_dialog_get_type G_GNUC_CONST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ifndef GTK_DISABLE_DEPRECATED gtk_about_dialog_set_email_hook gtk_about_dialog_set_url_hook endif gtk_about_dialog_set_version gtk_about_dialog_set_website gtk_about_dialog_set_website_label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gtk_about_dialog_get_name gtk_about_dialog_set_name gtk_about_dialog_get_program_name gtk_about_dialog_set_program_name gtk_about_dialog_get_translator_credits gtk_about_dialog_get_type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gtk_about_dialog_set_email_hook gtk_about_dialog_set_url_hook gtk_about_dialog_set_version gtk_about_dialog_set_website gtk_about_dialog_set_website_label gtk_about_dialog_set_wrap_license gtk_accelerator_get_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set_copyright) gtk_about_dialog_set_copyright __attribute((alias("IA__gtk_about_dialog_s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get_copyright) gtk_about_dialog_get_copyright __attribute((alias("IA__gtk_about_dialog_g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S.pre-1-0 \ ChangeLog.pre-1-0</w:t>
        <w:tab/>
        <w:t>\ ChangeLog.pre-1-2</w:t>
        <w:tab/>
        <w:t>\ ChangeLog.pre-2-0</w:t>
        <w:tab/>
        <w:t>\ ChangeLog.pre-2-2</w:t>
        <w:tab/>
        <w:t>\ ChangeLog.pre-2-4</w:t>
        <w:tab/>
        <w:t>\ ChangeLog.pre-2-6</w:t>
        <w:tab/>
        <w:t>\ ChangeLog.pre-2-8</w:t>
        <w:tab/>
        <w:t>\ ChangeLog.pre-2-10</w:t>
        <w:tab/>
        <w:t>\ ChangeLog.pre-2-12</w:t>
        <w:tab/>
        <w:t>\ ChangeLog.pre-2-14</w:t>
        <w:tab/>
        <w:t>\ ChangeLog.pre-2-16</w:t>
        <w:tab/>
        <w:t>\ ChangeLog.gtk-async-file-chooser</w:t>
        <w:tab/>
        <w:t>\ ChangeLog.gtk-printing</w:t>
        <w:tab/>
        <w:t>\ README.commits</w:t>
        <w:tab/>
        <w:t>\ README.win32 \ config.h.win32 \ makefile.msc</w:t>
        <w:tab/>
        <w:t>\ gtk-zip.sh.in \ sanitize-la.sh \ po/README.translators</w:t>
        <w:tab/>
        <w:t>\ po/po2tbl.sed.in</w:t>
        <w:tab/>
        <w:t>\ examples/aspectframe/Makefile \ examples/aspectframe/aspectframe.c \ examples/Makefile \ examples/README.1ST \ examples/extract.awk \ examples/extract.sh \ examples/arrow/Makefile</w:t>
        <w:tab/>
        <w:t>\ examples/arrow/arrow.c</w:t>
        <w:tab/>
        <w:t>\ examples/base/Makefile \ examples/base/base.c \ examples/buttonbox/Makefile \ examples/buttonbox/buttonbox.c</w:t>
        <w:tab/>
        <w:t>\ examples/buttons/Makefile \ examples/buttons/buttons.c \ examples/buttons/info.xpm \ examples/calendar/Makefile \ examples/calendar/calendar.c \ examples/clist/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S.pre-1-0 ChangeLog.pre-1-0 \ ChangeLog.pre-1-2 ChangeLog.pre-2-0 ChangeLog.pre-2-2 \ ChangeLog.pre-2-4 ChangeLog.pre-2-6 ChangeLog.pre-2-8 \ ChangeLog.pre-2-10 ChangeLog.pre-2-12 ChangeLog.pre-2-14 \ ChangeLog.pre-2-16 ChangeLog.gtk-async-file-chooser \ ChangeLog.gtk-printing README.commits README.win32 \ config.h.win32 makefile.msc gtk-zip.sh.in sanitize-la.sh \ po/README.translators po/po2tbl.sed.in \ examples/aspectframe/Makefile \ examples/aspectframe/aspectframe.c examples/Makefile \ examples/README.1ST examples/extract.awk examples/extract.sh \ examples/arrow/Makefile examples/arrow/arrow.c \ examples/base/Makefile examples/base/base.c \ examples/buttonbox/Makefile examples/buttonbox/buttonbox.c \ examples/buttons/Makefile examples/buttons/buttons.c \ examples/buttons/info.xpm examples/calendar/Makefile \ examples/calendar/calendar.c examples/clist/Makefile \ examples/clist/clist.c examples/entry/Makefile \ examples/entry/entry.c examples/even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9 Ugrave 0x0000da Uacute 0x0000db Ucircumflex 0x0000dc Udiaeresis 0x0000dd Yacute 0x0000de THORN 0x0000de T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 Modified by: Tony Gale &lt;gale@gtk.org&gt;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Owen Taylor &lt;otaylor@gtk.org&gt;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fork example Created at: Thu Sep 23 21:37:55 1999 Modified by: Erik Mouw &amp;#60;J.A.K.Mouw@its.tudelft.nl&amp;#62; Modified at: Thu Sep 23 22:39:39 1999 Modified by: Tony Gale &amp;#60;gale@gtk.org&amp;#62;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threads example. Created at: Sun Oct 17 21:27:09 1999 Modified by: Owen Taylor &amp;#60;otaylor@gtk.org&amp;#62;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 META NAME="GENERATOR" CONTENT="Modular DocBook HTML Stylesheet Version 1.79"&gt;&lt;LINK REL="HOME" TITLE="GTK+ FAQ" HREF="book1.html"&gt;&lt;LINK REL="PREVIOUS" TITLE="What's a GScanner and how do I use one?" HREF="x909.html"&gt;&lt;/HEAD BODY CLASS="CHAPTER"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 TR TABLE DIV BODY 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DT DL DIV DIV DIV CLASS="NAVFOOTER" HR ALIGN="LEFT" WIDTH="100%"&gt;&lt;TABLE SUMMARY="Footer navigation table" WIDTH="100%" BORDER="0" CELLPADDING="0" CELLSPACING="0" TR TD WIDTH="33%" ALIGN="left" VALIGN="top" nbsp;&lt;/TD TD WIDTH="34%" ALIGN="center" VALIGN="top" nbsp;&lt;/TD TD WIDTH="33%" ALIGN="right" VALIGN="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pPr>
      <w:r>
        <w:rPr>
          <w:rFonts w:cs="Arial" w:ascii="Arial" w:hAnsi="Arial"/>
          <w:color w:val="000000"/>
          <w:sz w:val="20"/>
          <w:szCs w:val="20"/>
          <w:shd w:fill="FFFFFF" w:val="clear"/>
        </w:rPr>
        <w:t>Copyright" HREF="c948.html"&gt;&lt;/HEAD BODY CLASS="SECT1"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 Clytie Siddall &lt;clytie@riverland.net.au&gt;, 2005-2010.</w:t>
      </w:r>
    </w:p>
    <w:p>
      <w:pPr>
        <w:pStyle w:val="Normal"/>
        <w:spacing w:lineRule="exact" w:line="420"/>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06-10 11:56-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06-10 11:56-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Dirk-Jan C. Binnema &lt;djcb@djcbsoftware.nl&gt;, 2002. Ronald Hummelink &lt;ronald@hummelink.xs4all.nl&gt;, 2002. Tino Meinen &lt;a.t.meinen@chelo.nl&gt;, 2002-2009. Vincent van Adrighem &lt;adrighem@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properties package Duarte Loreto &lt;happyguy_pt@hotmail.com&gt;, 2001,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 package Duarte Loreto &lt;happyguy_pt@hotmail.com&gt;, 2001, 2002,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ಸಾ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পি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Արտոնագի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за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Αλφαριθμητικό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za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repturi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a de de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lt;a class="link" href="api-index-2-6.html#api-index-2.6"&gt;2.6&lt;/a&gt;&lt;/p&gt; div&gt; hr&gt; div class="refsect2"&gt; a name="GtkAboutDialog--documenters"&gt;&lt;/a&gt;&lt;h3&gt;The &lt;code class="literal"&gt;“documenters”&lt;/code&gt; property&lt;/h3&gt; pre class="programlisting"&gt; “documenters” &lt;a href="../glib/glib-String-Utility-Functions.html#GStrv"&gt;&lt;span class="type"&gt;GStrv&lt;/span&gt;&lt;/a&gt;&lt;/pre&gt; p&gt;The people documenting the program, as a &lt;a href="../glib/glib-Standard-Macros.html#NULL:CAPS"&gt;&lt;code class="literal"&gt;NULL&lt;/code&gt;&lt;/a&gt;-terminated array of strings. Each string may contain email addresses and URLs, which will be displayed as links, see the introduction for more details.&lt;/p&gt; p&gt;Flags: Read / Write&lt;/p&gt; p class="since"&gt;Since: &lt;a class="link" href="api-index-2-6.html#api-index-2.6"&gt;2.6&lt;/a&gt;&lt;/p&gt; div&gt; hr&gt; div class="refsect2"&gt; a name="GtkAboutDialog--license"&gt;&lt;/a&gt;&lt;h3&gt;The &lt;code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NULL, GTK_PARAM_READWRITE));</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ಪ್ರೊಗ್ರಾಂ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ಮಾಹಿ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অনুপ্ৰয়োগ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за програ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as autortiesību informā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za program"</w:t>
      </w:r>
    </w:p>
    <w:p>
      <w:pPr>
        <w:pStyle w:val="Normal"/>
        <w:spacing w:lineRule="exact" w:line="420"/>
        <w:rPr/>
      </w:pPr>
      <w:r>
        <w:rPr>
          <w:rFonts w:cs="Arial" w:ascii="Arial" w:hAnsi="Arial"/>
          <w:color w:val="000000"/>
          <w:sz w:val="20"/>
          <w:szCs w:val="20"/>
          <w:shd w:fill="FFFFFF" w:val="clear"/>
        </w:rPr>
        <w:t>Copyright information for the program" msgstr "Podaci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ácie o autorských právach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ereitos de autor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ays: "The text and information contained in this file may be freely used, copied, or distributed without compensation or licensing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Lilit Azizbekyan &lt;lilita@support17&gt;, 2005. Lilit Sargsyan &lt;magicliliac@yahoo.co.uk&gt;, 2005. Norayr Chilingaryan &lt;norik@freenet.am&gt;, 2005. msgid "" msgstr "" Project-Id-Version: gtk+.HEAD.hy\n" Report-Msgid-Bugs-To: \n" POT-Creation-Date: 2010-06-10 11:56-0400\n" PO-Revision-Date: 2005-07-19 17:50+0500\n" Last-Translator: Norayr Chilingaryan\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Kenan Hadžiavdić &lt;kenanh@frisurf.no&gt;,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il Mohan Adapa &lt;sunil@atc.tcs.co.in&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0-06-10 11:56-0400\n" PO-Revision-Date: 2008-05-08 00:47+0000\n" Last-Translator: Robert Sedak &lt;Unknown&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5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0-06-10 11:56-0400\n" PO-Revision-Date: 2008-05-08 00:30+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48+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Borislav Aleksandrov &lt;B.Aleksandrov@CNsys.bg&gt;, 2002. Yanko Kaneti &lt;yaneti@declera.com&gt;, 2002.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Borislav Aleksandrov &lt;B.Aleksandrov@CNsys.bg&gt;, 2002. Yanko Kaneti &lt;yaneti@declera.com&gt;, 2002. Rostislav Raikov &lt;zbrox@i-space.org&gt;, 2004.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06-10 11:56-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06-10 11:56-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06-10 11:56-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gtk+ package. Stanislav Brabec &lt;utx@k332.feld.cvut.cz&gt;, 1998. Jiří Pavlovský &lt;pavlovsk@ff.cuni.cz&gt;, 1998. Jiří Lebl &lt;jirka@5z.com&gt;, 2002. Michal Bukovjan &lt;bukm@centrum.cz&gt;, 2002. Miloslav Trmac &lt;mitr@volny.cz&gt;, 2003, 2004, 2005. Jakub Friedl &lt;jfriedl@suse.cz&gt;, 2006. Lukas Novotny &lt;lukasnov@cvs.gnome.org&gt;, 2006. Petr Kovar &lt;pknbe@volny.cz&gt;, 2007, 2008, 2009, 2010. msgid "" msgstr "" Project-Id-Version: gtk+\n" Report-Msgid-Bugs-To: \n" POT-Creation-Date: 2010-11-15 06:21+0100\n" PO-Revision-Date: 2010-11-15 06:03+0100\n" Last-Translator: Petr Kovar &lt;pknbe@volny.cz&gt;\n" Language-Team: Czech &lt;gnome-cs-list@gnome.org&gt;\n" Language: cs\n" MIME-Version: 1.0\n" Content-Type: text/plain; charset=UTF-8\n" Content-Transfer-Encoding: 8bit\n" Plural-Forms: nplurals=3; plural=(n==1) ? 0 : (n&gt;=2 &amp;&amp; n&lt;=4) ? 1 : 2;\n" X-Generator: Lokalize 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ong Jen Yee (PCMan) &lt;pcman.tw@gmail.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n" POT-Creation-Date: 2010-06-10 11:56-0400\n" PO-Revision-Date: 2009-02-24 01:08+0200\n" Last-Translator: Erdal Ronahi &lt;erdal dot ronahi at gmail dot com&gt;\n" Language-Team: http;//pckurd.net\n" MIME-Version: 1.0\n" Content-Type: text/plain; charset=UTF-8\n" Content-Transfer-Encoding: 8bit\n" Language: ku\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Lilit Azizbekyan &lt;l@freenet.am&gt;, 2005. Lilit Sargsyan &lt;magicliliac@yahoo.co.uk&gt;, 2005. Norayr Chilingaryan &lt;norik@freenet.am&gt;, 2005. msgid "" msgstr "" Project-Id-Version: gtk+.HEAD.hy\n" Report-Msgid-Bugs-To: \n" POT-Creation-Date: 2010-06-10 11:56-0400\n" PO-Revision-Date: 2006-09-04 13:36+0200\n" Last-Translator: Norayr Chilingaryan &lt;norik@freenet.am&gt;\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7.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22.gu\n" Report-Msgid-Bugs-To: http://bugzilla.gnome.org/enter_bug.cgi?product=gtk%2b&amp;component=general\n" POT-Creation-Date: 2010-09-22 00:26+0000\n" PO-Revision-Date: 2010-09-22 16:44+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n" POT-Creation-Date: 2010-06-10 11:56-0400\n" PO-Revision-Date: 2010-02-26 21:10+0200\n" Last-Translator: F Wolff &lt;friedel@translate.org.za&gt;\n" Language-Team: translate-discuss-af@lists.sourceforge.net\n" MIME-Version: 1.0\n" Content-Type: text/plain; charset=UTF-8\n" Content-Transfer-Encoding: 8bit\n" Language: af\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rry Vignaud &lt;tvignaud@mandriva.com&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6+0000\n" PO-Revision-Date: 2011-01-07 23:07+0100\n" Last-Translator: Bruce Cowan &lt;bruce@bcowan.me.uk&gt;\n" Language-Team: British English &lt;en@li.org&gt;\n" Language: en_GB\n" MIME-Version: 1.0\n" Content-Type: text/plain; charset=UTF-8\n" Content-Transfer-Encoding: 8bit\n" Plural-Forms: nplurals=2; plural=(n != 1);\n" X-Generator: Virtaal 0.6.1\n" X-Poedit-Language: English\n" X-Poedit-Country: UNITED KINGD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8+0000\n" PO-Revision-Date: 2011-01-07 23:08+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06-10 11:56-0400\n" PO-Revision-Date: 2009-12-21 17:30+0100\n" Last-Translator: Iestyn Pryce &lt;dylunio@gmail.com&gt;\n" Language-Team: Cymraeg &lt;gnome-cy@pengwyn.linux.org.uk&gt;\n" MIME-Version: 1.0\n" Content-Type: text/plain; charset=UTF-8\n" Content-Transfer-Encoding: 8bit\n" Language: cy\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0,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0 Jiri Grönroos &lt;jiri.gronroos@iki.fi&gt;, 2009.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06-10 11:56-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Mikko Rauhala &lt;mjr@iki.fi&gt;, 1999 Sami Pesonen &lt;sampeson@iki.fi&gt;, 2004 Pauli Virtanen &lt;pauli.virtanen@hut.fi&gt;, 2000-2004. Tommi Vainikainen, 2005, 2009-2010. Ilkka Tuohela,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 Stanislav Brabec &lt;utx@k332.feld.cvut.cz&gt;, 1998. Jiří Pavlovský &lt;pavlovsk@ff.cuni.cz&gt;, 1998. Jiří Lebl &lt;jirka@5z.com&gt;, 2002. Michal Bukovjan &lt;bukm@centrum.cz&gt;, 2002. Miloslav Trmac &lt;mitr@volny.cz&gt;, 2003, 2004, 2005. Petr Kovar &lt;pknbe@volny.cz&gt;, 2008, 2009, 2010. msgid "" msgstr "" Project-Id-Version: gtk+-properties\n" Report-Msgid-Bugs-To: \n" POT-Creation-Date: 2010-09-15 20:29+0200\n" PO-Revision-Date: 2010-09-15 20:25+0200\n" Last-Translator: Petr Kovar &lt;pknbe@volny.cz&gt;\n" Language-Team: Czech &lt;gnome-cs-list@gnome.org&gt;\n" Language: cs\n" MIME-Version: 1.0\n" Content-Type: text/plain; charset=UTF-8\n" Content-Transfer-Encoding: 8bit\n" Plural-Forms: nplurals=3; plural=(n==1) ? 0 : (n&gt;=2 &amp;&amp; n&lt;=4)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pPr>
      <w:r>
        <w:rPr>
          <w:rFonts w:cs="Arial" w:ascii="Arial" w:hAnsi="Arial"/>
          <w:color w:val="000000"/>
          <w:sz w:val="20"/>
          <w:szCs w:val="20"/>
          <w:shd w:fill="FFFFFF" w:val="clear"/>
        </w:rPr>
        <w:t>Copyright (C) 2003 Takuro As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Mohammad DAMT &lt;mdamt@bisnisweb.com&gt;, 2003. Ahmad Riza H Nst &lt;rizahnst@gnome.org&gt;, 2006.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Ahmad Riza H Nst &lt;rizahnst@id.gnome.org&gt; Mohammad DAMT &lt;mdamt@bisnisweb.com&gt;, 2003.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n" POT-Creation-Date: 2010-09-05 15:54+0200\n" PO-Revision-Date: 2010-09-05 15:5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13 Red Hat Software</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msgid "" msgstr "" Project-Id-Version: lt\n" Report-Msgid-Bugs-To: \n" POT-Creation-Date: 2010-06-10 11:56-0400\n" PO-Revision-Date: 2010-02-23 23:1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uid0@akl.lt&gt;, 2004-2007, 2010. Gintautas Miliauskas &lt;gintas@akl.lt&gt;, 2006, 2007. Mantas Kriaučiūnas &lt;mantas@akl.lt&gt;, 2006-2007. Rimas Kudelis &lt;rq@akl.lt&gt;, 2008, 2010. Gintautas Miliauskas &lt;gintautas@miliauskas.lt&gt;, 2009. msgid "" msgstr "" Project-Id-Version: lt\n" Report-Msgid-Bugs-To: \n" POT-Creation-Date: 2010-06-10 11:56-0400\n" PO-Revision-Date: 2010-02-23 23:17+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Dean Lee &lt;xslidian@gmail.com&gt;, 2010.</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 2004. Deng Xiyue &lt;manphiz@gmail.com&gt;, 2007, 2008, 2009. Hinker Liu &lt;hinkerliu@gmail.com&gt;, 2010. Aron Xu &lt;aronxu@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Tomas Ögren &lt;stric@ing.umu.se&gt;, 1999. Christian Rose &lt;menthos@menthos.com&gt;, 2000,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Birger Langkjer &lt;birger.langkjer@image.dk&gt;, 1999. Kenneth Christiansen, 1999-2000 Keld Simonsen &lt;keld@dkuug.dk&gt;, 2000. Ole Laursen &lt;olau@hardworking.dk&gt;, 2001, 02, 03, 04. Martin Willemoes Hansen &lt;mwh@sysrq.dk&gt;, 2005. Marie Lund &lt;marielund@post.cybercity.dk&gt;, 2005.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9 the GTK+ authors. This file is distributed under the same license as the gtk+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9 the GTK+ authors. Alex Sandro Queiroz e Silva &lt;asandro@lcg.dc.ufc.br&gt;, 1999. Afonso Celso Medina &lt;medina@maua.br&gt;, 2004, 2005. Leonardo Ferreira Fontenelle &lt;leonardof@gnome.org&gt;, 2006, 2008, 2009. Og Maciel &lt;ogmaciel@gnome.org&gt;, 2007.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Free Software Foundation, Inc. msgid "" msgstr "" Project-Id-Version: gtk_new_eu\n" Report-Msgid-Bugs-To: \n" POT-Creation-Date: 2010-09-21 15:08+0200\n" PO-Revision-Date: 2010-09-08 12:12+0200\n" Last-Translator: Iñaki Larrañaga Murgoitio &lt;dooteo@euskalgnu.org&gt;\n" Language-Team: Basque &lt;itzulpena@euskalgnu.org&gt;\n" Language: eu\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0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 2005 Free Software Foundation, Inc. Stefan Ondrejicka &lt;ondrej@idata.sk&gt;, 1999. Stanislav Visnovsky &lt;visnovsky@nenya.ms.mff.cuni.cz&gt;, 2001,2002, 2004. Marcel Telka &lt;marcel@telka.sk&gt;, 2005. Pavol Šimo &lt;palo.simo@gmail.com&gt;,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09, 10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trasno.gpul.org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w:t>
      </w:r>
    </w:p>
    <w:p>
      <w:pPr>
        <w:pStyle w:val="Normal"/>
        <w:spacing w:lineRule="exact" w:line="420"/>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Mișu Moldovan &lt;dumol@xfce.org&gt;, 2012. msgid "" msgstr "" Project-Id-Version: gtk+-properties 2-24\n" Report-Msgid-Bugs-To: \n" POT-Creation-Date: 2012-05-05 11:15+0300\n" PO-Revision-Date: 2012-05-05 11:22+0300\n" Last-Translator: Mișu Moldovan &lt;dumol@xfce.org&gt;\n" Language-Team: Romanian &lt;diacritice@googlegroups.com&gt;\n" Language: ro\n" MIME-Version: 1.0\n" Content-Type: text/plain; charset=UTF-8\n" Content-Transfer-Encoding: 8bit\n" Plural-Forms: nplurals=3; plural=(n==1 ? 0 : (n==0 || (n%100 &gt; 0 &amp;&amp; n%100 &lt; " 20)) ? 1 : 2);;\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Cristian Secară &lt;cristi AT secarica DOT ro&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ristan Tarrant &lt;ttarrant@etnoteam.it&gt;, 1999. Christopher Gabriel &lt;cgabriel@gnu.org&gt;, 2000. Alessio Dessì &lt;alessiodessi@tiscali.it&gt;, 2003, 2004, 2005, 2006, 2007. Milo Casagrande &lt;milo@ubuntu.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0.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2016. Masato Hashimoto &lt;cabezon.hashimoto@gmail.com&gt;, 2010. IWAI, Masaharu &lt;iwaim.s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 Tristan Tarrant &lt;ttarrant@etnoteam.it&gt;, 1999. Christopher Gabriel &lt;cgabriel@gnu.org&gt;, 2000, 2001, 2002.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pPr>
      <w:r>
        <w:rPr>
          <w:rFonts w:cs="Arial" w:ascii="Arial" w:hAnsi="Arial"/>
          <w:color w:val="000000"/>
          <w:sz w:val="20"/>
          <w:szCs w:val="20"/>
          <w:shd w:fill="FFFFFF" w:val="clear"/>
        </w:rPr>
        <w:t>Copyright (C) 1998 Cesar Miquel, Shawn T. Amundson, Mattias Gr</w:t>
      </w:r>
      <w:r>
        <w:rPr>
          <w:rFonts w:cs="Tahoma" w:ascii="Tahoma" w:hAnsi="Tahoma"/>
          <w:color w:val="000000"/>
          <w:sz w:val="20"/>
          <w:szCs w:val="20"/>
          <w:shd w:fill="FFFFFF" w:val="clear"/>
        </w:rPr>
        <w:t>�</w:t>
      </w:r>
      <w:r>
        <w:rPr>
          <w:rFonts w:cs="Arial" w:ascii="Arial" w:hAnsi="Arial"/>
          <w:color w:val="000000"/>
          <w:sz w:val="20"/>
          <w:szCs w:val="20"/>
          <w:shd w:fill="FFFFFF" w:val="clear"/>
        </w:rPr>
        <w:t>nlund</w:t>
      </w:r>
    </w:p>
    <w:p>
      <w:pPr>
        <w:pStyle w:val="Normal"/>
        <w:spacing w:lineRule="exact" w:line="420"/>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f test "x$grepout" = "x"; then backup_dir="$dir/bak" if test ! -d $backup_dir; then echo "making directory: $backup_dir" mkdir $backup_di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priv-&gt;wrap_license = g_value_get_boolean (value); break; default: G_OBJECT_WARN_INVALID_PROPERTY_ID (object, prop_id, ps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space(c) else include &lt;ctyp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al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OLDER)) define GTK_FOLDER_GET_CLASS(o) (G_TYPE_INSTANCE_GET_CLASS ((o), GTK_TYPE_FOLDER, GtkFol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OLDER, GtkFolderClass)) define GTK_IS_FOLDER(o) (G_TYPE_CHECK_INSTANCE_TYPE ((o), GTK_TYPE_F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eParams*)(c)-&g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lt;/span&gt;&lt;span class="gtkdoc opt"&gt;,&lt;/span&gt; span class="string"&gt;"Program to display GNOME functions."&lt;/span&gt;&lt;span class="gtkdoc opt"&gt;,&lt;/span&gt; authors&lt;span class="gtkdoc opt"&gt;,&lt;/span&gt; documenters&lt;span class="gtkdoc opt"&gt;,&lt;/span&gt; span class="function"&gt;_&lt;/span&gt;&lt;span class="gtkdoc opt"&gt;(&lt;/span&gt;&lt;span class="string"&gt;"translator-credits"&lt;/span&gt;&lt;span class="gtkdoc opt"&gt;),&lt;/span&gt; span class="string"&gt;"logo.png"&lt;/span&gt;&lt;span class="gtkdoc opt"&gt;);&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 Program to display GNOME functions.", authors, documenters, translator-credits"), logo.png"); programlisting&gt;&lt;/informalexample&gt; by something like informalexample&gt;&lt;programlisting&gt; GdkPixbuf *logo = gdk_pixbuf_new_from_file ("logo.png", NULL); GtkWidget *about = g_object_new (GTK_TYPE_ABOUT_DIALOG, name", "GNOME Test Progra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 w:name="Nirmala UI">
    <w:charset w:val="00"/>
    <w:family w:val="swiss"/>
    <w:pitch w:val="variable"/>
  </w:font>
  <w:font w:name="Malgun Gothic">
    <w:charset w:val="00"/>
    <w:family w:val="roman"/>
    <w:pitch w:val="default"/>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7</w:t>
          </w:r>
          <w:r>
            <w:rPr/>
            <w:fldChar w:fldCharType="end"/>
          </w:r>
          <w:r>
            <w:rPr/>
            <w:t>, Total</w:t>
          </w:r>
          <w:r>
            <w:rPr/>
            <w:fldChar w:fldCharType="begin"/>
          </w:r>
          <w:r>
            <w:rPr/>
            <w:instrText xml:space="preserve"> NUMPAGES \* ARABIC </w:instrText>
          </w:r>
          <w:r>
            <w:rPr/>
            <w:fldChar w:fldCharType="separate"/>
          </w:r>
          <w:r>
            <w:rPr/>
            <w:t>3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40</vt:lpwstr>
  </property>
</Properties>
</file>